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lang w:val="es-ES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es-ES"/>
        </w:rPr>
        <w:t>La Unión Europe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lang w:val="es-ES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es-E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lang w:val="es-ES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es-ES"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99435" cy="6286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9435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01"/>
                              <w:gridCol w:w="3180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n castellano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n inglé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lemani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ustri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élgic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ulgari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hipre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inamarc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slovaqui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sloveni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spañ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stoni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Finlandi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Franci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reci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Hungrí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rland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tali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Letoni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Lituani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Luxemburgo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lt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aíses Bajos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oloni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ortugal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eino Unido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epública Chec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umaní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ueci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u w:val="single"/>
                                    </w:rPr>
                                    <w:t>Candidatos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RYM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roaci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Turquí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05pt;height:49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01"/>
                        <w:gridCol w:w="3180"/>
                      </w:tblGrid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En castellano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En inglé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Alemani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Austri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Bélgic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Bulgari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Chipre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Dinamarc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Eslovaqui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Esloveni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Españ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Estoni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Finlandi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Franci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Greci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Hungrí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Irland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Itali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Letoni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Lituani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Luxemburgo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Malt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Países Bajos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Poloni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Portugal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Reino Unido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República Chec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Rumaní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Sueci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u w:val="single"/>
                              </w:rPr>
                              <w:t>Candidatos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ARYM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Croaci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Turquí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lang w:val="es-ES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es-E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Web"/>
        <w:rPr/>
      </w:pPr>
      <w:r>
        <w:rPr>
          <w:rFonts w:cs="Comic Sans MS" w:ascii="Comic Sans MS" w:hAnsi="Comic Sans MS"/>
          <w:sz w:val="20"/>
          <w:szCs w:val="20"/>
          <w:lang w:val="es-ES"/>
        </w:rPr>
        <w:t xml:space="preserve">El territorio de la </w:t>
      </w:r>
      <w:hyperlink r:id="rId2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  <w:lang w:val="es-ES"/>
          </w:rPr>
          <w:t>Unión Europea</w:t>
        </w:r>
      </w:hyperlink>
      <w:r>
        <w:rPr>
          <w:rFonts w:cs="Comic Sans MS" w:ascii="Comic Sans MS" w:hAnsi="Comic Sans MS"/>
          <w:sz w:val="20"/>
          <w:szCs w:val="20"/>
          <w:lang w:val="es-ES"/>
        </w:rPr>
        <w:t xml:space="preserve"> (UE) está principalmente localizado en el continente </w:t>
      </w:r>
      <w:hyperlink r:id="rId3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  <w:lang w:val="es-ES"/>
          </w:rPr>
          <w:t>Europeo</w:t>
        </w:r>
      </w:hyperlink>
      <w:r>
        <w:rPr>
          <w:rFonts w:cs="Comic Sans MS" w:ascii="Comic Sans MS" w:hAnsi="Comic Sans MS"/>
          <w:sz w:val="20"/>
          <w:szCs w:val="20"/>
          <w:lang w:val="es-ES"/>
        </w:rPr>
        <w:t>, ocupando cerca de 40% del territorio y contando con más del 60% de la población total del continente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lang w:val="es-ES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es-ES"/>
        </w:rPr>
        <w:t>La Unión Europe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lang w:val="es-ES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es-E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99435" cy="6286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9435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01"/>
                              <w:gridCol w:w="3180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n castellano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n inglé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lemani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ustri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élgic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ulgari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hipre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inamarc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slovaqui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sloveni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spañ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stoni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Finlandi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Franci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reci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Hungrí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rland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tali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Letoni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Lituani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Luxemburgo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lt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aíses Bajos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oloni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ortugal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eino Unido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epública Chec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umaní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ueci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u w:val="single"/>
                                    </w:rPr>
                                    <w:t>Candidatos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RYM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roaci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Turquía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05pt;height:49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01"/>
                        <w:gridCol w:w="3180"/>
                      </w:tblGrid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En castellano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En inglé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Alemani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Austri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Bélgic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Bulgari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Chipre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Dinamarc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Eslovaqui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Esloveni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Españ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Estoni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Finlandi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Franci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Greci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Hungrí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Irland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Itali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Letoni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Lituani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Luxemburgo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Malt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Países Bajos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Poloni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Portugal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Reino Unido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República Chec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Rumaní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Sueci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u w:val="single"/>
                              </w:rPr>
                              <w:t>Candidatos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ARYM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Croaci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Turquía</w:t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Web"/>
        <w:spacing w:before="280" w:after="280"/>
        <w:rPr/>
      </w:pPr>
      <w:r>
        <w:rPr>
          <w:rFonts w:cs="Comic Sans MS" w:ascii="Comic Sans MS" w:hAnsi="Comic Sans MS"/>
          <w:sz w:val="20"/>
          <w:szCs w:val="20"/>
          <w:lang w:val="es-ES"/>
        </w:rPr>
        <w:t xml:space="preserve">El territorio de la </w:t>
      </w:r>
      <w:hyperlink r:id="rId4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  <w:lang w:val="es-ES"/>
          </w:rPr>
          <w:t>Unión Europea</w:t>
        </w:r>
      </w:hyperlink>
      <w:r>
        <w:rPr>
          <w:rFonts w:cs="Comic Sans MS" w:ascii="Comic Sans MS" w:hAnsi="Comic Sans MS"/>
          <w:sz w:val="20"/>
          <w:szCs w:val="20"/>
          <w:lang w:val="es-ES"/>
        </w:rPr>
        <w:t xml:space="preserve"> (UE) está principalmente localizado en el continente </w:t>
      </w:r>
      <w:hyperlink r:id="rId5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  <w:lang w:val="es-ES"/>
          </w:rPr>
          <w:t>Europeo</w:t>
        </w:r>
      </w:hyperlink>
      <w:r>
        <w:rPr>
          <w:rFonts w:cs="Comic Sans MS" w:ascii="Comic Sans MS" w:hAnsi="Comic Sans MS"/>
          <w:sz w:val="20"/>
          <w:szCs w:val="20"/>
          <w:lang w:val="es-ES"/>
        </w:rPr>
        <w:t>, ocupando cerca de 40% del territorio y contando con más del 60% de la población total del continente.</w:t>
      </w:r>
    </w:p>
    <w:sectPr>
      <w:type w:val="nextPage"/>
      <w:pgSz w:orient="landscape" w:w="15840" w:h="12240"/>
      <w:pgMar w:left="540" w:right="1440" w:gutter="0" w:header="0" w:top="180" w:footer="0" w:bottom="18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Uni&#243;n_Europea" TargetMode="External"/><Relationship Id="rId3" Type="http://schemas.openxmlformats.org/officeDocument/2006/relationships/hyperlink" Target="http://es.wikipedia.org/wiki/Europeo" TargetMode="External"/><Relationship Id="rId4" Type="http://schemas.openxmlformats.org/officeDocument/2006/relationships/hyperlink" Target="http://es.wikipedia.org/wiki/Uni&#243;n_Europea" TargetMode="External"/><Relationship Id="rId5" Type="http://schemas.openxmlformats.org/officeDocument/2006/relationships/hyperlink" Target="http://es.wikipedia.org/wiki/Europeo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4:02:00Z</dcterms:created>
  <dc:creator>Chris Fuller</dc:creator>
  <dc:description/>
  <cp:keywords/>
  <dc:language>en-US</dc:language>
  <cp:lastModifiedBy>Chris Fuller</cp:lastModifiedBy>
  <dcterms:modified xsi:type="dcterms:W3CDTF">2007-12-20T14:17:00Z</dcterms:modified>
  <cp:revision>2</cp:revision>
  <dc:subject/>
  <dc:title>La Unión Europea</dc:title>
</cp:coreProperties>
</file>